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1069843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9.12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5713/91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uratowano 396 zakładników, 9 członków załogi. Pozostała część zakładników i załogi została zabita przez terrorystów w czasie akcji odbijania. Zabito na pokładzie okrętu „GOLD ROSE” 15 terrorystów (w tym zginął w czasie próby pojmania płk. VINCENT MELTER – zginął wychodząc z rozładowanym wcześniej pistoletem na 2 członków oddziału SST III, 3 terrorystów umarło w wyniku przedawkowania środków uspokajających, 3 umarło w wyniku poderżnięcia gardła, reszta została zastrzelona).</w:t>
      </w:r>
    </w:p>
    <w:p>
      <w:pPr>
        <w:pStyle w:val="Normal"/>
        <w:jc w:val="both"/>
        <w:rPr/>
      </w:pPr>
      <w:r>
        <w:rPr/>
        <w:t>Pozostałych 5 terrorystów zostało zabitych przy próbie ucieczki promem orbitalnym (krążowniki: U.S.S „TICONDEROGA” oraz U.S.S. „NIMITZ” otworzyły ogień z broni rakietowej, odpalono 4 rakiety – wszystkie trafiły w cel). Nie znaleziono żadnych ciał.</w:t>
      </w:r>
    </w:p>
    <w:p>
      <w:pPr>
        <w:pStyle w:val="Normal"/>
        <w:jc w:val="both"/>
        <w:rPr/>
      </w:pPr>
      <w:r>
        <w:rPr/>
        <w:t>Z ustaleń wywiadu wynika , iż udział w tej akcji terrorystycznej zorganizowany rzekomo przez płk. VINCENTA MELTERA był wspierany przez nierozpoznaną korporację (statek, międzyplanetarny, sprzęt terrorystów). Podejrzewa się korporację FALCON jednak nie ma na to żadnych dowodów.</w:t>
      </w:r>
    </w:p>
    <w:p>
      <w:pPr>
        <w:pStyle w:val="Normal"/>
        <w:jc w:val="both"/>
        <w:rPr/>
      </w:pPr>
      <w:r>
        <w:rPr/>
        <w:t>Oddział SST III wkroczył na przejęty okręt, wykonując akcję odbijania zakład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rk Rolston „ROL” – zgon nastąpił w wyniku wybuchu granatu w bezpośredniej odległości oraz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bezpośrednich trafień w głowę z broni krótkiej 9m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ohn Anders „ŁYCHA” – obrażenia lewej części ciała spowodowane wybuchem granatu w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 xml:space="preserve">bezpośredniej odległości.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van Siergiejewicz - Malenkov „URAN” – obrażenia lewego ramienia i lewej ręki spowodowane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bezpośrednim trafieniem z broni krótkiej 9m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oe Black „SOLO” – lekkie uszkodzenie lewej części jamy brzusznej zadane w wyniku trafienia z broni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krótkiej 9mm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rt Dave (syntetyk) – zniszczenie systemów logicznych w wyniku trafienia z broni krótkiej 9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4:13:30 sekund</w:t>
      </w:r>
    </w:p>
    <w:p>
      <w:pPr>
        <w:pStyle w:val="Normal"/>
        <w:jc w:val="both"/>
        <w:rPr/>
      </w:pPr>
      <w:r>
        <w:rPr/>
        <w:t>Wystrzelono 356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0 granatów do M41</w:t>
      </w:r>
    </w:p>
    <w:p>
      <w:pPr>
        <w:pStyle w:val="Normal"/>
        <w:jc w:val="both"/>
        <w:rPr/>
      </w:pPr>
      <w:r>
        <w:rPr/>
        <w:t>Zużyto 1 granat oślepiając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wódca SST III – Bill PAXTON</w:t>
      </w:r>
    </w:p>
    <w:p>
      <w:pPr>
        <w:pStyle w:val="Normal"/>
        <w:jc w:val="both"/>
        <w:rPr/>
      </w:pPr>
      <w:r>
        <w:rPr/>
        <w:t>Dowódca grupy szturmowej SST III - Sophie LE BLAN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rk Rolston – wniosek o pośmiertne odznaczenie za waleczność – ZGODA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- wniosek o pośmiertny awans na SERGEANT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even JARKOWSKI – wniosek o odznaczenie za waleczność – ZGODA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- wniosek o awans na CORPORAL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e BLACK – wniosek o odznaczenie za odniesione rany – ZGODA</w:t>
      </w:r>
    </w:p>
    <w:p>
      <w:pPr>
        <w:pStyle w:val="Normal"/>
        <w:ind w:left="1418" w:hanging="0"/>
        <w:jc w:val="both"/>
        <w:rPr/>
      </w:pPr>
      <w:r>
        <w:rPr/>
        <w:t>- wniosek o awans na CORPORAL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hn ANDERS – wniosek o odznaczenie za odniesione rany –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mingo CHAVEZ – wniosek o odznaczenie za waleczność–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van Siergiejevicz – Malenkov – wniosek o odznaczenie za odniesione rany – ZGODA</w:t>
      </w:r>
    </w:p>
    <w:p>
      <w:pPr>
        <w:pStyle w:val="Normal"/>
        <w:ind w:left="2835" w:hanging="0"/>
        <w:jc w:val="both"/>
        <w:rPr/>
      </w:pPr>
      <w:r>
        <w:rPr/>
        <w:t xml:space="preserve"> </w:t>
      </w:r>
      <w:r>
        <w:rPr/>
        <w:t>- wniosek o awans na SENIOR PRIVATE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hn Stern – wniosek o odznaczenie za waleczność –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ddie Groper – wniosek o odznaczenie za waleczność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phie LE BLANC – wniosek o odznaczenie za waleczność – ZGOD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 (częściowo uszkodzony)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23:01:00Z</dcterms:created>
  <dc:creator>Robert Kraft</dc:creator>
  <dc:description/>
  <dc:language>en-US</dc:language>
  <cp:lastModifiedBy>KOROWAJ</cp:lastModifiedBy>
  <dcterms:modified xsi:type="dcterms:W3CDTF">2000-08-18T16:57:00Z</dcterms:modified>
  <cp:revision>3</cp:revision>
  <dc:subject/>
  <dc:title/>
</cp:coreProperties>
</file>